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right="125" w:hanging="0"/>
        <w:jc w:val="both"/>
        <w:rPr/>
      </w:pPr>
      <w:r>
        <w:rPr>
          <w:i/>
        </w:rPr>
        <w:t>Додаток 1</w:t>
      </w:r>
    </w:p>
    <w:p>
      <w:pPr>
        <w:pStyle w:val="Normal"/>
        <w:ind w:left="11907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Normal"/>
        <w:spacing w:lineRule="auto" w:line="360"/>
        <w:ind w:left="683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громадян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3"/>
        <w:spacing w:before="0" w:after="0"/>
        <w:ind w:left="5580" w:hanging="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. Паспорт </w:t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200" w:type="pct"/>
        <w:jc w:val="left"/>
        <w:tblInd w:w="-9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2"/>
        <w:gridCol w:w="5208"/>
        <w:gridCol w:w="9032"/>
      </w:tblGrid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соціального захисту окремих категорій мешканців м. Кривого Рогу на 2017–2022 роки (надалі – Програма)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«Про місцеве самоврядування в Україні» 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івзамовники Програми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політики виконкому Криворізької міської ради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епартаменти соціальної політики, освіти і науки, управління охорони здоров’я виконкому Криворізької міської ради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 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тою Програми є реалізація в місті комплексу завдань і заходів,  спрямованих на підвищення якості життя вразливих груп населення, соціальної підтримки осіб з інвалідністю, надання допомоги окремим категоріям громадян, які її потребують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чаток, закінче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З 01.01.2017 до 31.12.2022 </w:t>
            </w:r>
          </w:p>
        </w:tc>
      </w:tr>
      <w:tr>
        <w:trPr>
          <w:trHeight w:val="443" w:hRule="atLeast"/>
        </w:trPr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льні орієнтовні обсяги фінансува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 068 651 513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5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84"/>
        <w:gridCol w:w="1750"/>
        <w:gridCol w:w="1527"/>
        <w:gridCol w:w="1527"/>
        <w:gridCol w:w="1612"/>
        <w:gridCol w:w="1612"/>
        <w:gridCol w:w="1612"/>
        <w:gridCol w:w="182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рієнтовні обсяги фінансування, грн</w:t>
            </w:r>
          </w:p>
        </w:tc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 роками виконан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ього витрат на виконання Програми, гр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 у межах коштів субвенцій, виділених з обласного бюджет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 000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Бюджет</w:t>
            </w:r>
            <w:r>
              <w:rPr>
                <w:spacing w:val="-4"/>
                <w:sz w:val="28"/>
                <w:szCs w:val="28"/>
              </w:rPr>
              <w:t xml:space="preserve"> Криворізь-кої міської терито-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485 8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70 343 9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  <w:t>317 252 0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 571 8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 370 0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 166 17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995 189 870 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1 2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 848 4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 050 9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76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 008 7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12 55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9 7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61 64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 097 0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73 192 4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1" w:hanging="0"/>
              <w:jc w:val="center"/>
              <w:rPr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spacing w:val="-4"/>
                <w:sz w:val="28"/>
                <w:szCs w:val="28"/>
                <w:lang w:val="en-US"/>
              </w:rPr>
              <w:t>321 302 9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387 580 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30 882 56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513 595 9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2 068 651 513</w:t>
            </w:r>
          </w:p>
        </w:tc>
      </w:tr>
    </w:tbl>
    <w:p>
      <w:pPr>
        <w:pStyle w:val="Heading3"/>
        <w:spacing w:before="0" w:after="0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before="0" w:after="0"/>
        <w:ind w:firstLine="540"/>
        <w:jc w:val="both"/>
        <w:rPr/>
      </w:pP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Завдання та заходи Програми</w:t>
      </w:r>
    </w:p>
    <w:p>
      <w:pPr>
        <w:pStyle w:val="Heading3"/>
        <w:spacing w:before="0" w:after="0"/>
        <w:ind w:firstLine="540"/>
        <w:jc w:val="both"/>
        <w:rPr/>
      </w:pPr>
      <w:r>
        <w:rPr>
          <w:b w:val="false"/>
          <w:sz w:val="28"/>
          <w:szCs w:val="28"/>
        </w:rPr>
        <w:t>4. Програма містить низку заходів, спрямованих на соціальний захист ветеранів війни, Другої світової війни, Афганістану, військовослужбовців, які беруть (брали) участь у антитерористичній операції на сході України та операції об’єднаних сил у Донецькій і Луганській областях (надалі АТО та ООС), членів їх сімей та сімей загиблих у ході їх проведення, осіб з інвалідністю, одиноких непрацездатних громадян, громадян, постраждалих унаслідок аварії на Чорнобильській атомній електростанції, інших осіб, які перебувають у складних життєвих обставинах і потребують соціальної допомоги та підтримк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1. Надання матеріальної допомоги мешканцям міст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>
          <w:trHeight w:val="72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  <w:t xml:space="preserve">Категорія отримувач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іодичність виплати допо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змір допомоги, грн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b/>
                <w:b/>
                <w:i/>
                <w:i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етеранам Другої світової війни: безпосереднім та прирівняним до учас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,  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center"/>
              <w:rPr>
                <w:b/>
                <w:b/>
                <w:i/>
                <w:i/>
                <w:spacing w:val="-4"/>
                <w:sz w:val="28"/>
                <w:szCs w:val="28"/>
              </w:rPr>
            </w:pPr>
            <w:r>
              <w:rPr>
                <w:b/>
                <w:i/>
                <w:spacing w:val="-4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ойових дій, особам з інвалідністю внаслідок війни, колишнім працівникам виконавчих органів місцевої влади, в’язням концтабо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’ям загиблих, померлих учасників бойових дій у Афганістані та</w:t>
            </w:r>
            <w:r>
              <w:rPr>
                <w:spacing w:val="-8"/>
                <w:sz w:val="28"/>
                <w:szCs w:val="28"/>
              </w:rPr>
              <w:t xml:space="preserve"> на території інших держав, у ході проведення АТО та ООС, які пропали безвісти в зоні проведення АТО та ООС або перебувають у полоні, працівників органів Міністерств внутрішніх справ і надзвичайних ситуацій України, які загинули під час виконання службових обов’язків, удовам (удівцям) померлих учасників ліквідації аварії на Чорнобильській атомній електростан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>
          <w:trHeight w:val="6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м’ям  загиблих, померлих учасників бойових дій у Афганістані та на території інших держав, працівників органів Міністерств внутрішніх справ і надзвичайних ситуацій України, які загинули під час виконання службових обов’язків, удовам (удівцям) померлих учасників ліквідації аварії на Чорнобильській атомній електроста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0 </w:t>
            </w:r>
          </w:p>
        </w:tc>
      </w:tr>
      <w:tr>
        <w:trPr>
          <w:trHeight w:val="64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м сімей загиблих, померлих учасників бойових у ході проведення АТО та ООС, які пропали безвісти в зоні проведення АТО та ООС або перебувають у поло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житковий мінімум</w:t>
            </w:r>
          </w:p>
        </w:tc>
      </w:tr>
      <w:tr>
        <w:trPr>
          <w:trHeight w:val="27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ітям військовослужбовців, які загинули (померли), пропали безвісти в зоні проведення АТО та ООС, або перебувають у полоні, працівників органів Міністерств внутрішніх справ і надзвичайних ситуацій України, які загинули під час виконання службових обов’яз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>
          <w:trHeight w:val="3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І-ІІІ груп, що пов’язана з участю в бойових діях у Афганістані та на території інших держав, АТО та ООС, колишнім пра-цівникам органів Міністерств внутрішніх справ і надзвичайних ситуацій України, унаслідок катастрофи на Чорнобильській атомній електроста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 000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</w:tr>
      <w:tr>
        <w:trPr>
          <w:trHeight w:val="3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никам бойових дій у Афганістані, на території інших держав, АТО та ООС, реабілітованим громадянам, </w:t>
            </w:r>
            <w:r>
              <w:rPr>
                <w:sz w:val="27"/>
                <w:szCs w:val="27"/>
              </w:rPr>
              <w:t>бійцям-добровольцям в АТО та О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>
          <w:trHeight w:val="29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ам, постраждалим унаслідок катастрофи на Чорнобильській атомній електростанції (ліквідаторам, потерпіли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</w:tr>
      <w:tr>
        <w:trPr>
          <w:trHeight w:val="17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ям, потерпілим унаслідок катастрофи на Чорнобильській атомній електроста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 </w:t>
            </w:r>
          </w:p>
        </w:tc>
      </w:tr>
      <w:tr>
        <w:trPr>
          <w:trHeight w:val="17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шканцям міста на лі</w:t>
              <w:softHyphen/>
              <w:t>кування, поховання, громадя</w:t>
              <w:softHyphen/>
              <w:t>нам, які опинилися в скрутному мате</w:t>
              <w:softHyphen/>
              <w:t>ріальному стано</w:t>
              <w:softHyphen/>
              <w:t xml:space="preserve">вищі на </w:t>
            </w:r>
            <w:r>
              <w:rPr>
                <w:sz w:val="28"/>
              </w:rPr>
              <w:t xml:space="preserve">підставі протоколів засідань міської комісії з питання надання одноразової матеріальної допомоги мешканцям міста за рахунок бюджетних кошт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та до 2 прожиткових мінімумів відповідн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ям з інвалідністю або онкохворим дітям, які перебувають у стадії реміс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тям, які хворіють на фінілкетонурію: до 8 рокі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 92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 88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з дитин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часті в «Іграх нескорених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ам з інвалідністю до Дня фізичної культури і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, які пересуваються за допомогою крісел колісних, для обладнання зручностями житлових приміщень або придбання спеціальних засобів та пристосувань для безперешкодного доступ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на ремонт панду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 8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, які здійснюють догляд за особою з інвалідністю І групи або особою, яка досягла 80-річного в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тковий мінімум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з числа аматорів об’єднання громадян  Криворізь-кого учбово-виробничого підприємства українського товариства сліп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інкам, які народили дітей у День відзначення чергової річниці міста Кривого Ро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До 3 прожиткових мінімумі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’ям при народженні трьох або більше дітей одночас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 0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ям, які мають статус «Дитини, яка постраждала внаслідок воєнних дій та збройних конфлікті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тям-сиротам, дітям, позбавленим батьківського піклування, та особам з їх числа, які навчаються в професійно-технічних, вищих навчальних закладах  I-II рівнів акредитації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ідшкодування вартості проїзду в громадському транспорті батькам учнів, які проживають у віддалених районах міста та не мають можливості отримати повну загальну середню освіту в мікрорайоні прожи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инних тарифі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Міжнародного дня людей похилого в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2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канцям міста, яким виповнюється 100 років від дня наро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2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ідшкодування вартості санаторно-курортних путівок громадянам, які мають звання «Почесний громадянин м. Кривого Рогу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відсотків від вартості путівки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ам, які відповідно до законодавства мають право на проведення безоплатного капітального ремонту житла та перебувають на обліку щодо ц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ловам первинних організацій Криворізької міської організації ветер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ам, у зв’язку з непередбачуваними обстави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прожиткових мінімумів</w:t>
            </w:r>
          </w:p>
        </w:tc>
      </w:tr>
    </w:tbl>
    <w:p>
      <w:pPr>
        <w:pStyle w:val="Normal"/>
        <w:spacing w:before="20" w:after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firstLine="539"/>
        <w:jc w:val="both"/>
        <w:rPr/>
      </w:pPr>
      <w:r>
        <w:rPr>
          <w:sz w:val="28"/>
          <w:szCs w:val="28"/>
        </w:rPr>
        <w:t xml:space="preserve">4.2. Фінансова підтримка Криворізьких міських організацій,  об’єднань і товариств ветеранів та осіб з інвалідністю. </w:t>
      </w:r>
    </w:p>
    <w:p>
      <w:pPr>
        <w:pStyle w:val="Normal"/>
        <w:spacing w:before="20" w:after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3. Щомісячна компенсація витрат на оплату житлово-комунальних послуг окремим категоріям громадя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Часткове відшкодування Комунальному підприємству «Сансервіс» витрат на житлово-комунальні послуги для внутрішньо переміщених  осіб, які проживають у будинках модульного типу. 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5. Часткова компенсація вартості послуг тепло-, водопостачання та водовідведення, управління або утримання багатоквартирного будинку (один вид послуг вибірково) раз на рік окремим категоріям мешканців. Для мешканців, зареєстрованих у гуртожитках (які перебувають на обслуговуванні управителів), компенсація надається на два види послуг (тепло- або водопостачання та водовідведення  і  утримання багатоквартирного будинку)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4.6. Надання пільг та компенсаційних виплат громадянам, які мають особливі трудові заслуги перед Батьківщиною.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420" w:leader="none"/>
          <w:tab w:val="left" w:pos="990" w:leader="none"/>
        </w:tabs>
        <w:spacing w:before="20" w:after="20"/>
        <w:ind w:firstLine="539"/>
        <w:jc w:val="both"/>
        <w:rPr/>
      </w:pPr>
      <w:r>
        <w:rPr>
          <w:spacing w:val="-6"/>
          <w:sz w:val="28"/>
          <w:szCs w:val="28"/>
        </w:rPr>
        <w:t>4.7. Забезпечення транспортних пе</w:t>
        <w:softHyphen/>
        <w:t>ревезень за заявками гро</w:t>
        <w:softHyphen/>
        <w:t>мадських органі</w:t>
        <w:softHyphen/>
        <w:t>зацій.</w:t>
      </w:r>
    </w:p>
    <w:p>
      <w:pPr>
        <w:pStyle w:val="Normal"/>
        <w:spacing w:before="20" w:after="20"/>
        <w:ind w:firstLine="539"/>
        <w:jc w:val="both"/>
        <w:rPr/>
      </w:pPr>
      <w:r>
        <w:rPr>
          <w:spacing w:val="-6"/>
          <w:sz w:val="28"/>
          <w:szCs w:val="28"/>
        </w:rPr>
        <w:t>4.8. Забезпечення компенсації за пільговий проїзд залізничним транспортом, міським комунальним авто-, електро-транспортом загального користування окремих категорій громадян та громадян, яким установлено право безоплатного проїзду відповідними рішеннями міської ради та її виконкому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9. Видатки, пов’язані з виконанням заходів Програми (витрати на висвітлення діяльності департаменту соціальної політики виконкому  Криворізької міської ради в джерелах масової інформації, судові збори)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0. Забезпечення проведення заходів до пам’ятних дат і подій соціального спрямування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1. Надання пільг окремим категоріям громадян з оплати послуг зв'язку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2. Продовження запровадження  та функціонування багатофункціональної електронної «Картки криворіжця»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3. Утримання комунальних установ «Будинок милосердя «Затишок», «Будинок милосердя» Криворізької міської ради за рахунок загального та спеціального фондів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4. Забезпечення безкоштовним зубопротезуванням пільгових категорій громадян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4.15. Безкоштовне забезпечення лікарськими засобами осіб з інвалідністю та учасників бойових дій Другої світової війни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6. Забезпечення фінансового ресурсу в межах обсягів, передбачених в обласному бюджеті на відповідний бюджетний рік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7. Субвенція з міського бюджету районним у місті бюджетам на фінансування проєктів-переможців конкурсу місцевого розвитку «Громадський бюджет» у відповідних роках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</w:rPr>
    </w:pPr>
    <w:r>
      <w:rPr>
        <w:i/>
      </w:rPr>
      <w:t>Продовження додатка 1</w:t>
    </w:r>
  </w:p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07:00Z</dcterms:created>
  <dc:creator>defence72</dc:creator>
  <dc:description/>
  <cp:keywords/>
  <dc:language>en-US</dc:language>
  <cp:lastModifiedBy>defence201</cp:lastModifiedBy>
  <cp:lastPrinted>2021-07-14T08:41:00Z</cp:lastPrinted>
  <dcterms:modified xsi:type="dcterms:W3CDTF">2021-10-29T06:24:00Z</dcterms:modified>
  <cp:revision>145</cp:revision>
  <dc:subject/>
  <dc:title>1</dc:title>
</cp:coreProperties>
</file>